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063-11/2022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december 15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November 24-én </w:t>
      </w:r>
      <w:r>
        <w:rPr>
          <w:rFonts w:eastAsia="Times New Roman" w:cs="Arial" w:ascii="Arial" w:hAnsi="Arial"/>
          <w:lang w:eastAsia="hu-HU"/>
        </w:rPr>
        <w:t>képviselő-testület ülést vezettem le, majd Kepli József János alpolgármester úrral Budapestre utaztam, ahol HE Mohamed El Shinawy nagykövet úr fogadott minket az Egyiptomi Arab Köztársaság Magyarországi Nagykövetségén.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Majd a Miniszterelnökség KFF osztályán, illetve a BMSK budapesti központjában a Hévízi Kézilabdacsarnok ügyében tárgyal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25-én</w:t>
      </w:r>
      <w:r>
        <w:rPr>
          <w:rFonts w:cs="Arial" w:ascii="Arial" w:hAnsi="Arial"/>
        </w:rPr>
        <w:t xml:space="preserve"> fogadtam Péter Árpád újságírót, majd Vasas Ottó főépítésszel aktuális ügyekben egyeztettem. Ezután fogadtam Hermann Katalint, a Festetics művelődési központ vezetőjét és az intézmény téli üzemeltetéséről egyeztettünk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vember 26-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zombaton este </w:t>
      </w:r>
      <w:r>
        <w:rPr>
          <w:rFonts w:cs="Arial" w:ascii="Arial" w:hAnsi="Arial"/>
        </w:rPr>
        <w:t>szentmise keretében meggyújtottam az első gyertyát az adventi koszorún a Szentlélek templomban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vember 2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sárnap</w:t>
      </w:r>
      <w:r>
        <w:rPr>
          <w:rFonts w:cs="Arial" w:ascii="Arial" w:hAnsi="Arial"/>
        </w:rPr>
        <w:t xml:space="preserve"> Péntekné Vízkeleti Márta lelkészasszonnyal gyújtottuk meg az első gyertyát a városi adventi koszorún a Festetics téren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vember 28-án</w:t>
      </w:r>
      <w:r>
        <w:rPr>
          <w:rFonts w:cs="Arial" w:ascii="Arial" w:hAnsi="Arial"/>
        </w:rPr>
        <w:t xml:space="preserve"> dr. Farkas Sándor ügyvéd úrral és a hivatalban érintett kollégákkal egyeztettem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ovember 29-én</w:t>
      </w:r>
      <w:r>
        <w:rPr>
          <w:rFonts w:cs="Arial" w:ascii="Arial" w:hAnsi="Arial"/>
        </w:rPr>
        <w:t xml:space="preserve"> a Hévízi Tv készített velem riportot a helyi adózással kapcsolatos új rendeletekről. Délután dr. Farkas Sándor ügyvéd úrral, a tervezővel és a hivatalban érintett kollégákkal egyeztettem a folyamatban lévő pályázatainkkal kapcsolatb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ovember 30-án</w:t>
      </w:r>
      <w:r>
        <w:rPr>
          <w:rFonts w:cs="Arial" w:ascii="Arial" w:hAnsi="Arial"/>
        </w:rPr>
        <w:t xml:space="preserve"> projektekkel kapcsolatban egyeztettem, majd Pálffy Tamással, a Hévízi Turisztikai Nonprofit Kft. ügyvezetőjével egyeztettem aktuális kérdésekben. fogadóórán két főt fogadta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1-én</w:t>
      </w:r>
      <w:r>
        <w:rPr>
          <w:rFonts w:cs="Arial" w:ascii="Arial" w:hAnsi="Arial"/>
        </w:rPr>
        <w:t xml:space="preserve"> Szabó Imrével, a Hévízi Sportkör elnökével aktuális ügyekben egyeztettün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2-án</w:t>
      </w:r>
      <w:r>
        <w:rPr>
          <w:rFonts w:cs="Arial" w:ascii="Arial" w:hAnsi="Arial"/>
        </w:rPr>
        <w:t xml:space="preserve"> fogadtam </w:t>
      </w:r>
      <w:r>
        <w:rPr>
          <w:rFonts w:cs="Arial" w:ascii="Arial" w:hAnsi="Arial"/>
          <w:color w:val="050505"/>
          <w:shd w:fill="FFFFFF" w:val="clear"/>
        </w:rPr>
        <w:t>Sallai Jenő és ifjú Sallai Jenő előadó- és hegedűművészeket, akikkel 5 hónapos, Japánban eltöltött vendégszereplésükről és munkájukról beszélgette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ember 4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asárnap</w:t>
      </w:r>
      <w:r>
        <w:rPr>
          <w:rFonts w:cs="Arial" w:ascii="Arial" w:hAnsi="Arial"/>
        </w:rPr>
        <w:t xml:space="preserve"> dr. Udvardy György veszprémi érsek úrral és Kiss László esperes úrral gyújtottuk meg a második gyertyát a városi adventi koszorún a Deák téri galéria aulájában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cember 7-én</w:t>
      </w:r>
      <w:r>
        <w:rPr>
          <w:rFonts w:cs="Arial" w:ascii="Arial" w:hAnsi="Arial"/>
        </w:rPr>
        <w:t xml:space="preserve"> a Kossuth Lajos utcai lakás szerződés aláírásán vettem rész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character" w:styleId="ZAkrdvtetejeChar">
    <w:name w:val="z-A kérdőív teteje Char"/>
    <w:qFormat/>
    <w:rPr>
      <w:rFonts w:ascii="Arial" w:hAnsi="Arial" w:eastAsia="Times New Roman" w:cs="Arial"/>
      <w:vanish/>
      <w:sz w:val="16"/>
      <w:szCs w:val="16"/>
    </w:rPr>
  </w:style>
  <w:style w:type="character" w:styleId="X193iq5w">
    <w:name w:val="x193iq5w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29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2-12-07T09:00:00Z</dcterms:modified>
  <cp:revision>5</cp:revision>
  <dc:subject/>
  <dc:title/>
</cp:coreProperties>
</file>